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FLUXOGRAMA - Etapas do processo de investigação</w:t>
      </w:r>
    </w:p>
    <w:p>
      <w:pPr>
        <w:pStyle w:val="Normal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Blue Highway;LuzSans-Book" w:hAnsi="Blue Highway;LuzSans-Book" w:cs="Blue Highway;LuzSans-Book"/>
          <w:sz w:val="20"/>
          <w:szCs w:val="20"/>
        </w:rPr>
      </w:pPr>
      <w:r>
        <w:rPr>
          <w:rFonts w:cs="Blue Highway;LuzSans-Book" w:ascii="Blue Highway;LuzSans-Book" w:hAnsi="Blue Highway;LuzSans-Book"/>
          <w:sz w:val="20"/>
          <w:szCs w:val="20"/>
        </w:rPr>
      </w:r>
    </w:p>
    <w:p>
      <w:pPr>
        <w:pStyle w:val="Normal"/>
        <w:rPr>
          <w:rFonts w:ascii="Blue Highway;LuzSans-Book" w:hAnsi="Blue Highway;LuzSans-Book" w:cs="Blue Highway;LuzSans-Book"/>
          <w:sz w:val="20"/>
          <w:szCs w:val="20"/>
          <w:lang w:val="en-US" w:eastAsia="en-US"/>
        </w:rPr>
      </w:pPr>
      <w:r>
        <w:rPr>
          <w:rFonts w:cs="Blue Highway;LuzSans-Book" w:ascii="Blue Highway;LuzSans-Book" w:hAnsi="Blue Highway;LuzSans-Book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3505200" cy="6520815"/>
                <wp:effectExtent l="17780" t="0" r="63500" b="86360"/>
                <wp:wrapNone/>
                <wp:docPr id="1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5320" cy="6520680"/>
                        </a:xfrm>
                        <a:prstGeom prst="pie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ffcc99" stroked="f" o:allowincell="f" style="position:absolute;margin-left:198pt;margin-top:6.95pt;width:275.95pt;height:513.4pt;flip:x;mso-wrap-style:none;v-text-anchor:middle">
                <v:fill o:detectmouseclick="t" type="solid" color2="#003366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88265</wp:posOffset>
                </wp:positionV>
                <wp:extent cx="3200400" cy="6520815"/>
                <wp:effectExtent l="64135" t="0" r="15875" b="86360"/>
                <wp:wrapNone/>
                <wp:docPr id="2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520680"/>
                        </a:xfrm>
                        <a:prstGeom prst="pie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olive" stroked="f" o:allowincell="f" style="position:absolute;margin-left:-60pt;margin-top:6.95pt;width:251.95pt;height:513.4pt;mso-wrap-style:none;v-text-anchor:middle">
                <v:fill o:detectmouseclick="t" type="solid" color2="#7f7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0</wp:posOffset>
                </wp:positionV>
                <wp:extent cx="2133600" cy="575945"/>
                <wp:effectExtent l="0" t="635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600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cc99" stroked="f" o:allowincell="f" style="position:absolute;margin-left:0pt;margin-top:64pt;width:167.95pt;height:45.3pt;mso-wrap-style:none;v-text-anchor:middle" type="_x0000_t116"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7335</wp:posOffset>
                </wp:positionV>
                <wp:extent cx="2133600" cy="575945"/>
                <wp:effectExtent l="0" t="6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600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ue Highway;LuzSans-Book" w:hAnsi="Blue Highway;LuzSans-Book" w:eastAsia="Times New Roman" w:cs="Blue Highway;LuzSans-Book"/>
                                <w:color w:val="auto"/>
                                <w:lang w:val="pt-PT" w:bidi="ar-SA"/>
                              </w:rPr>
                              <w:t>formulação das questões de investig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0pt;margin-top:121.05pt;width:167.9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ue Highway;LuzSans-Book" w:hAnsi="Blue Highway;LuzSans-Book" w:eastAsia="Times New Roman" w:cs="Blue Highway;LuzSans-Book"/>
                          <w:color w:val="auto"/>
                          <w:lang w:val="pt-PT" w:bidi="ar-SA"/>
                        </w:rPr>
                        <w:t>formulação das questões de investig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89910</wp:posOffset>
                </wp:positionV>
                <wp:extent cx="2209800" cy="575945"/>
                <wp:effectExtent l="0" t="63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57600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0pt;margin-top:243.3pt;width:173.95pt;height:45.3pt;mso-wrap-style:none;v-text-anchor:middle" type="_x0000_t116"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61870</wp:posOffset>
                </wp:positionV>
                <wp:extent cx="2209800" cy="621030"/>
                <wp:effectExtent l="0" t="0" r="1333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ue Highway;LuzSans-Book" w:hAnsi="Blue Highway;LuzSans-Book" w:eastAsia="Times New Roman" w:cs="Blue Highway;LuzSans-Book"/>
                                <w:color w:val="auto"/>
                                <w:lang w:val="pt-PT" w:bidi="ar-SA"/>
                              </w:rPr>
                              <w:t>3.       definição dos objectivos de                 investig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0pt;margin-top:178.1pt;width:173.95pt;height:4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ue Highway;LuzSans-Book" w:hAnsi="Blue Highway;LuzSans-Book" w:eastAsia="Times New Roman" w:cs="Blue Highway;LuzSans-Book"/>
                          <w:color w:val="auto"/>
                          <w:lang w:val="pt-PT" w:bidi="ar-SA"/>
                        </w:rPr>
                        <w:t>3.       definição dos objectivos de                 investig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80560</wp:posOffset>
                </wp:positionV>
                <wp:extent cx="2133600" cy="575945"/>
                <wp:effectExtent l="0" t="63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600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0pt;margin-top:352.8pt;width:167.95pt;height:45.3pt;mso-wrap-style:none;v-text-anchor:middle" type="_x0000_t116"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4445</wp:posOffset>
                </wp:positionV>
                <wp:extent cx="2209800" cy="517525"/>
                <wp:effectExtent l="0" t="6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517680"/>
                        </a:xfrm>
                        <a:prstGeom prst="flowChartTerminator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5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ue Highway;LuzSans-Book" w:hAnsi="Blue Highway;LuzSans-Book" w:eastAsia="Times New Roman" w:cs="Blue Highway;LuzSans-Book"/>
                                <w:color w:val="auto"/>
                                <w:lang w:val="pt-PT" w:bidi="ar-SA"/>
                              </w:rPr>
                              <w:t>formulação das hipóte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f" o:allowincell="f" style="position:absolute;margin-left:0pt;margin-top:300.35pt;width:173.95pt;height:4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ue Highway;LuzSans-Book" w:hAnsi="Blue Highway;LuzSans-Book" w:eastAsia="Times New Roman" w:cs="Blue Highway;LuzSans-Book"/>
                          <w:color w:val="auto"/>
                          <w:lang w:val="pt-PT" w:bidi="ar-SA"/>
                        </w:rPr>
                        <w:t>formulação das hipótes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3465a4" joinstyle="round" endcap="flat"/>
                <v:shadow on="t" obscured="f" color="#98795b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98780</wp:posOffset>
                </wp:positionV>
                <wp:extent cx="2362200" cy="621030"/>
                <wp:effectExtent l="635" t="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21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16pt;margin-top:31.4pt;width:185.95pt;height:48.85pt;mso-wrap-style:none;v-text-anchor:middle" type="_x0000_t116"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26820</wp:posOffset>
                </wp:positionV>
                <wp:extent cx="2286000" cy="575945"/>
                <wp:effectExtent l="0" t="635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6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ue Highway;LuzSans-Book" w:hAnsi="Blue Highway;LuzSans-Book" w:eastAsia="Times New Roman" w:cs="Blue Highway;LuzSans-Book"/>
                                <w:color w:val="auto"/>
                                <w:lang w:val="pt-PT" w:bidi="ar-SA"/>
                              </w:rPr>
                              <w:t>conclusões e recomendaçõ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16pt;margin-top:96.6pt;width:179.9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ue Highway;LuzSans-Book" w:hAnsi="Blue Highway;LuzSans-Book" w:eastAsia="Times New Roman" w:cs="Blue Highway;LuzSans-Book"/>
                          <w:color w:val="auto"/>
                          <w:lang w:val="pt-PT" w:bidi="ar-SA"/>
                        </w:rPr>
                        <w:t>conclusões e recomendaçõ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4642485</wp:posOffset>
                </wp:positionV>
                <wp:extent cx="2057400" cy="621030"/>
                <wp:effectExtent l="0" t="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1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82pt;margin-top:365.55pt;width:161.95pt;height:48.85pt;mso-wrap-style:none;v-text-anchor:middle" type="_x0000_t116"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51355</wp:posOffset>
                </wp:positionV>
                <wp:extent cx="2286000" cy="621030"/>
                <wp:effectExtent l="0" t="0" r="1397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1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lue Highway;LuzSans-Book" w:hAnsi="Blue Highway;LuzSans-Book" w:eastAsia="Times New Roman" w:cs="Blue Highway;LuzSans-Book"/>
                                <w:color w:val="auto"/>
                                <w:lang w:val="pt-PT" w:bidi="ar-SA"/>
                              </w:rPr>
                              <w:t>discussão dos resul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16pt;margin-top:153.65pt;width:179.95pt;height:48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lue Highway;LuzSans-Book" w:hAnsi="Blue Highway;LuzSans-Book" w:eastAsia="Times New Roman" w:cs="Blue Highway;LuzSans-Book"/>
                          <w:color w:val="auto"/>
                          <w:lang w:val="pt-PT" w:bidi="ar-SA"/>
                        </w:rPr>
                        <w:t>discussão dos result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5367020</wp:posOffset>
                </wp:positionV>
                <wp:extent cx="2057400" cy="621030"/>
                <wp:effectExtent l="0" t="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1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82pt;margin-top:422.6pt;width:161.95pt;height:48.85pt;mso-wrap-style:none;v-text-anchor:middle" type="_x0000_t116"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2779395</wp:posOffset>
                </wp:positionV>
                <wp:extent cx="2209800" cy="621030"/>
                <wp:effectExtent l="0" t="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21000"/>
                        </a:xfrm>
                        <a:prstGeom prst="flowChartTerminator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4c4c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f" o:allowincell="f" style="position:absolute;margin-left:222pt;margin-top:218.85pt;width:173.95pt;height:48.85pt;mso-wrap-style:none;v-text-anchor:middle" type="_x0000_t116">
                <v:fill o:detectmouseclick="t" type="solid" color2="#7f7fff"/>
                <v:stroke color="#3465a4" joinstyle="round" endcap="flat"/>
                <v:shadow on="t" obscured="f" color="#4c4c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8420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4745990</wp:posOffset>
                </wp:positionV>
                <wp:extent cx="2029460" cy="848995"/>
                <wp:effectExtent l="7620" t="143510" r="0" b="168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800">
                          <a:off x="0" y="0"/>
                          <a:ext cx="2029320" cy="848880"/>
                        </a:xfrm>
                        <a:custGeom>
                          <a:avLst/>
                          <a:gdLst>
                            <a:gd name="textAreaLeft" fmla="*/ 179640 w 1150560"/>
                            <a:gd name="textAreaRight" fmla="*/ 1006920 w 1150560"/>
                            <a:gd name="textAreaTop" fmla="*/ 120240 h 481320"/>
                            <a:gd name="textAreaBottom" fmla="*/ 361080 h 48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f" o:allowincell="f" style="position:absolute;margin-left:149.95pt;margin-top:373.65pt;width:159.75pt;height:66.8pt;mso-wrap-style:none;v-text-anchor:middle;rotation:21" type="_x0000_t93">
                <v:fill o:detectmouseclick="t" type="solid" color2="whit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5390</wp:posOffset>
                </wp:positionH>
                <wp:positionV relativeFrom="paragraph">
                  <wp:posOffset>3607435</wp:posOffset>
                </wp:positionV>
                <wp:extent cx="1242060" cy="828040"/>
                <wp:effectExtent l="0" t="635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42000" cy="828000"/>
                        </a:xfrm>
                        <a:custGeom>
                          <a:avLst/>
                          <a:gdLst>
                            <a:gd name="textAreaLeft" fmla="*/ 109800 w 704160"/>
                            <a:gd name="textAreaRight" fmla="*/ 616320 w 704160"/>
                            <a:gd name="textAreaTop" fmla="*/ 117360 h 469440"/>
                            <a:gd name="textAreaBottom" fmla="*/ 352080 h 46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95.75pt;margin-top:284.05pt;width:97.75pt;height:65.15pt;mso-wrap-style:none;v-text-anchor:middle;rotation:270" type="_x0000_t93">
                <v:fill o:detectmouseclick="t" type="solid" color2="white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19810</wp:posOffset>
                </wp:positionV>
                <wp:extent cx="1524000" cy="3105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051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dentificação do problema da investig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0pt;height:24.45pt;mso-wrap-distance-left:9.05pt;mso-wrap-distance-right:9.05pt;mso-wrap-distance-top:0pt;mso-wrap-distance-bottom:0pt;margin-top:80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dentificação do problema da investig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193415</wp:posOffset>
                </wp:positionV>
                <wp:extent cx="1524000" cy="3105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051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lista de conhecimentos e competências 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0pt;height:24.45pt;mso-wrap-distance-left:9.05pt;mso-wrap-distance-right:9.05pt;mso-wrap-distance-top:0pt;mso-wrap-distance-bottom:0pt;margin-top:251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lista de conhecimentos e competências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4584065</wp:posOffset>
                </wp:positionV>
                <wp:extent cx="1524000" cy="3105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1051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Metodologia da investigação explorató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20pt;height:24.45pt;mso-wrap-distance-left:9.05pt;mso-wrap-distance-right:9.05pt;mso-wrap-distance-top:0pt;mso-wrap-distance-bottom:0pt;margin-top:360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Metodologia da investigação explorató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02285</wp:posOffset>
                </wp:positionV>
                <wp:extent cx="1676400" cy="3105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0515"/>
                        </a:xfrm>
                        <a:prstGeom prst="rect"/>
                        <a:solidFill>
                          <a:srgbClr val="8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investigações fut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132pt;height:24.45pt;mso-wrap-distance-left:9.05pt;mso-wrap-distance-right:9.05pt;mso-wrap-distance-top:0pt;mso-wrap-distance-bottom:0pt;margin-top:39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investigações fu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4745990</wp:posOffset>
                </wp:positionV>
                <wp:extent cx="1676400" cy="31051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0515"/>
                        </a:xfrm>
                        <a:prstGeom prst="rect"/>
                        <a:solidFill>
                          <a:srgbClr val="8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8.      interpretação e apresentação dos result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132pt;height:24.45pt;mso-wrap-distance-left:9.05pt;mso-wrap-distance-right:9.05pt;mso-wrap-distance-top:0pt;mso-wrap-distance-bottom:0pt;margin-top:373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8.      interpretação e apresentação dos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5470525</wp:posOffset>
                </wp:positionV>
                <wp:extent cx="1676400" cy="3105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0515"/>
                        </a:xfrm>
                        <a:prstGeom prst="rect"/>
                        <a:solidFill>
                          <a:srgbClr val="8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7.     Metodologia da investigação analí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132pt;height:24.45pt;mso-wrap-distance-left:9.05pt;mso-wrap-distance-right:9.05pt;mso-wrap-distance-top:0pt;mso-wrap-distance-bottom:0pt;margin-top:430.7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7.     Metodologia da investigação analítica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2882900</wp:posOffset>
                </wp:positionV>
                <wp:extent cx="1894205" cy="4140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14020"/>
                        </a:xfrm>
                        <a:prstGeom prst="rect"/>
                        <a:solidFill>
                          <a:srgbClr val="8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lue Highway;LuzSans-Book" w:hAnsi="Blue Highway;LuzSans-Book" w:cs="Blue Highway;LuzSans-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>Confirmação das hipótes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Blue Highway;LuzSans-Book"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Blue Highway;LuzSans-Book" w:ascii="Blue Highway;LuzSans-Book" w:hAnsi="Blue Highway;LuzSans-Book"/>
                                <w:sz w:val="20"/>
                                <w:szCs w:val="20"/>
                              </w:rPr>
                              <w:t xml:space="preserve">Verificação dos objectiv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149.15pt;height:32.6pt;mso-wrap-distance-left:9.05pt;mso-wrap-distance-right:9.05pt;mso-wrap-distance-top:0pt;mso-wrap-distance-bottom:0pt;margin-top:227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lue Highway;LuzSans-Book" w:hAnsi="Blue Highway;LuzSans-Book" w:cs="Blue Highway;LuzSans-Book"/>
                          <w:sz w:val="20"/>
                          <w:szCs w:val="20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>Confirmação das hipótes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Blue Highway;LuzSans-Book" w:cs="Blue Highway;LuzSans-Book" w:ascii="Blue Highway;LuzSans-Book" w:hAnsi="Blue Highway;LuzSans-Book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Blue Highway;LuzSans-Book" w:ascii="Blue Highway;LuzSans-Book" w:hAnsi="Blue Highway;LuzSans-Book"/>
                          <w:sz w:val="20"/>
                          <w:szCs w:val="20"/>
                        </w:rPr>
                        <w:t xml:space="preserve">Verificação dos objectiv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0</wp:posOffset>
                </wp:positionH>
                <wp:positionV relativeFrom="paragraph">
                  <wp:posOffset>1226820</wp:posOffset>
                </wp:positionV>
                <wp:extent cx="368300" cy="3609975"/>
                <wp:effectExtent l="0" t="0" r="12700" b="1270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22675"/>
                        </a:xfrm>
                        <a:prstGeom prst="rect"/>
                        <a:solidFill>
                          <a:srgbClr val="FFCC99"/>
                        </a:solidFill>
                        <a:effectLst>
                          <a:outerShdw dist="17780" dir="2700000">
                            <a:srgbClr val="9879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X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TÓ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808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30pt;height:285.25pt;mso-wrap-distance-left:9.05pt;mso-wrap-distance-right:9.05pt;mso-wrap-distance-top:0pt;mso-wrap-distance-bottom:0pt;margin-top:96.6pt;mso-position-vertical-relative:text;margin-left:-48pt;mso-position-horizontal-relative:text">
                <v:shadow on="t" color="#98795B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XP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TÓR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808000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2600</wp:posOffset>
                </wp:positionH>
                <wp:positionV relativeFrom="paragraph">
                  <wp:posOffset>295275</wp:posOffset>
                </wp:positionV>
                <wp:extent cx="368300" cy="3092450"/>
                <wp:effectExtent l="0" t="0" r="12700" b="1270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0"/>
                        </a:xfrm>
                        <a:prstGeom prst="rect"/>
                        <a:solidFill>
                          <a:srgbClr val="808000"/>
                        </a:solidFill>
                        <a:effectLst>
                          <a:outerShdw dist="17780" dir="2700000">
                            <a:srgbClr val="4C4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O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30pt;height:244.5pt;mso-wrap-distance-left:9.05pt;mso-wrap-distance-right:9.05pt;mso-wrap-distance-top:0pt;mso-wrap-distance-bottom:0pt;margin-top:23.25pt;mso-position-vertical-relative:text;margin-left:438pt;mso-position-horizontal-relative:text">
                <v:shadow on="t" color="#4C4C00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ONC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4124960</wp:posOffset>
                </wp:positionV>
                <wp:extent cx="520700" cy="297815"/>
                <wp:effectExtent l="0" t="0" r="12700" b="1270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808000"/>
                        </a:solidFill>
                        <a:effectLst>
                          <a:outerShdw dist="17780" dir="2700000">
                            <a:srgbClr val="4C4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F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42pt;height:24.45pt;mso-wrap-distance-left:9.05pt;mso-wrap-distance-right:9.05pt;mso-wrap-distance-top:0pt;mso-wrap-distance-bottom:0pt;margin-top:324.8pt;mso-position-vertical-relative:text;margin-left:240pt;mso-position-horizontal-relative:text">
                <v:shadow on="t" color="#4C4C00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FASE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4435475</wp:posOffset>
                </wp:positionV>
                <wp:extent cx="292100" cy="1801495"/>
                <wp:effectExtent l="0" t="0" r="12700" b="1270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14195"/>
                        </a:xfrm>
                        <a:prstGeom prst="rect"/>
                        <a:solidFill>
                          <a:srgbClr val="808000"/>
                        </a:solidFill>
                        <a:effectLst>
                          <a:outerShdw dist="17780" dir="2700000">
                            <a:srgbClr val="4C4C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A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  <w:t>Í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ue Highway;LuzSans-Book" w:hAnsi="Blue Highway;LuzSans-Book" w:cs="Blue Highway;LuzSans-Book"/>
                                <w:b/>
                                <w:b/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ue Highway;LuzSans-Book" w:ascii="Blue Highway;LuzSans-Book" w:hAnsi="Blue Highway;LuzSans-Book"/>
                                <w:b/>
                                <w:color w:val="FFCC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24pt;height:142.85pt;mso-wrap-distance-left:9.05pt;mso-wrap-distance-right:9.05pt;mso-wrap-distance-top:0pt;mso-wrap-distance-bottom:0pt;margin-top:349.25pt;mso-position-vertical-relative:text;margin-left:210pt;mso-position-horizontal-relative:text">
                <v:shadow on="t" color="#4C4C00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ANAL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  <w:t>ÍTICA</w:t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Blue Highway;LuzSans-Book" w:hAnsi="Blue Highway;LuzSans-Book" w:cs="Blue Highway;LuzSans-Book"/>
                          <w:b/>
                          <w:b/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rFonts w:cs="Blue Highway;LuzSans-Book" w:ascii="Blue Highway;LuzSans-Book" w:hAnsi="Blue Highway;LuzSans-Book"/>
                          <w:b/>
                          <w:color w:val="FFCC99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470525</wp:posOffset>
                </wp:positionV>
                <wp:extent cx="1892300" cy="401320"/>
                <wp:effectExtent l="0" t="0" r="12700" b="1270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4020"/>
                        </a:xfrm>
                        <a:prstGeom prst="rect"/>
                        <a:solidFill>
                          <a:srgbClr val="FFCC99"/>
                        </a:solidFill>
                        <a:effectLst>
                          <a:outerShdw dist="17780" dir="2700000">
                            <a:srgbClr val="98795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</w:t>
                            </w:r>
                            <w:r>
                              <w:rPr>
                                <w:rFonts w:cs="Blue Highway;LuzSans-Book" w:ascii="Blue Highway;LuzSans-Book" w:hAnsi="Blue Highway;LuzSans-Book"/>
                                <w:i/>
                                <w:sz w:val="20"/>
                                <w:szCs w:val="20"/>
                              </w:rPr>
                              <w:t>Revisão da literatura; conhecimento; experiência; outros dado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50pt;height:32.6pt;mso-wrap-distance-left:9.05pt;mso-wrap-distance-right:9.05pt;mso-wrap-distance-top:0pt;mso-wrap-distance-bottom:0pt;margin-top:430.75pt;mso-position-vertical-relative:text;margin-left:-18pt;mso-position-horizontal-relative:text">
                <v:shadow on="t" color="#98795B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</w:t>
                      </w:r>
                      <w:r>
                        <w:rPr>
                          <w:rFonts w:cs="Blue Highway;LuzSans-Book" w:ascii="Blue Highway;LuzSans-Book" w:hAnsi="Blue Highway;LuzSans-Book"/>
                          <w:i/>
                          <w:sz w:val="20"/>
                          <w:szCs w:val="20"/>
                        </w:rPr>
                        <w:t>Revisão da literatura; conhecimento; experiência; outros dado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80" w:right="1109" w:gutter="0" w:header="0" w:top="1089" w:footer="0" w:bottom="5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lue Highway">
    <w:altName w:val="LuzSans-Book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39:00Z</dcterms:created>
  <dc:creator>Teresa Rafael</dc:creator>
  <dc:description/>
  <cp:keywords/>
  <dc:language>en-US</dc:language>
  <cp:lastModifiedBy>Teresa</cp:lastModifiedBy>
  <cp:lastPrinted>2009-10-27T03:28:00Z</cp:lastPrinted>
  <dcterms:modified xsi:type="dcterms:W3CDTF">2010-03-07T13:48:00Z</dcterms:modified>
  <cp:revision>4</cp:revision>
  <dc:subject/>
  <dc:title>Etapas do processo de investig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American Psychological Association</vt:lpwstr>
  </property>
</Properties>
</file>